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jc w:val="both"/>
        <w:rPr>
          <w:rFonts w:ascii="Times New Roman" w:hAnsi="Times New Roman" w:eastAsia="Times New Roman" w:cs="Times New Roman"/>
          <w:sz w:val="32"/>
          <w:szCs w:val="32"/>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before="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before="120" w:after="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t>and t</w:t>
      </w:r>
      <w:r>
        <w:rPr>
          <w:rFonts w:eastAsia="Times New Roman" w:cs="Times New Roman" w:ascii="Times New Roman" w:hAnsi="Times New Roman"/>
          <w:sz w:val="20"/>
          <w:szCs w:val="20"/>
        </w:rPr>
        <w:t xml:space="preserve">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before="120" w:after="6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before="16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before="240" w:after="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397685173" r:id="rId4"/>
        </w:objec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632358874"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845037655"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728995317"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655498525"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202176513"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404432767"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1415438551"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960391319"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162766807"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46227788"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1862084225"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94382745"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2099188406"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346290033"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684729068"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1252656223"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1760192329"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1182395609"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207680977"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554865458"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022577150"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894944602"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745447172"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835994678"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85467229"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265391355"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spacing w:before="160" w:after="0"/>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Alison Hepper</cp:lastModifiedBy>
  <cp:lastPrinted>1998-01-14T17:39:00Z</cp:lastPrinted>
  <dcterms:modified xsi:type="dcterms:W3CDTF">1998-01-22T08:30:00Z</dcterms:modified>
  <cp:revision>32</cp:revision>
  <dc:subject/>
  <dc:title>The New Macros</dc:title>
</cp:coreProperties>
</file>